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2015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年省社科联课题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申报通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单位：</w:t>
      </w:r>
    </w:p>
    <w:p>
      <w:pPr>
        <w:pStyle w:val="Normal"/>
        <w:widowControl/>
        <w:ind w:left="560" w:hanging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社科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申报已经开始，现将有关工作通知如下：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年度设重大研究项目和年度研究项目两大类。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题申报表要加盖申报单位公章，未盖公章视为无效申报。申报需提供一份书面表格，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28"/>
            <w:szCs w:val="28"/>
          </w:rPr>
          <w:t>另将电子表格发往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  <w:szCs w:val="28"/>
          </w:rPr>
          <w:t>ahk2005@163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信箱，并请在邮件主题栏注写“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XXX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”。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 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申报时间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课题以单位科研管理部门统一申报，不受理个人申报。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未按有关规定完成省社科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的项目负责人不得申报；承担省社科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的项目负责人请勿申报。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省社科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申报表》及申报通知请登录安徽省社会科学界联合会网站下载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hyperlink r:id="rId3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  <w:szCs w:val="28"/>
          </w:rPr>
          <w:t>www.ahskj.org.cn</w:t>
        </w:r>
      </w:hyperlink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.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结项时间限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，逾期原则上视为放弃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科研处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78;&#23558;&#30005;&#23376;&#34920;&#26684;&#21457;&#24448;ahk2005@163.com" TargetMode="External"/><Relationship Id="rId3" Type="http://schemas.openxmlformats.org/officeDocument/2006/relationships/hyperlink" Target="http://www.ahskj.org.cn/NewsShow.asp?ID=13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02:00Z</dcterms:created>
  <dc:creator>微软用户</dc:creator>
  <dc:description/>
  <cp:keywords/>
  <dc:language>en-US</dc:language>
  <cp:lastModifiedBy>微软用户</cp:lastModifiedBy>
  <cp:lastPrinted>2015-04-02T12:30:00Z</cp:lastPrinted>
  <dcterms:modified xsi:type="dcterms:W3CDTF">2015-04-02T04:31:00Z</dcterms:modified>
  <cp:revision>1</cp:revision>
  <dc:subject/>
  <dc:title>2015年省社科联课题申报通知</dc:title>
</cp:coreProperties>
</file>