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15</w:t>
      </w:r>
      <w:r>
        <w:rPr>
          <w:rFonts w:ascii="方正小标宋简体" w:hAnsi="方正小标宋简体" w:eastAsia="方正小标宋简体"/>
          <w:sz w:val="32"/>
          <w:szCs w:val="32"/>
        </w:rPr>
        <w:t>年度教育部哲学社会科学研究重大课题攻关项目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评审结果公示一览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870"/>
        <w:gridCol w:w="1934"/>
        <w:gridCol w:w="1193"/>
      </w:tblGrid>
      <w:tr>
        <w:trPr>
          <w:trHeight w:val="6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  题  名  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投标单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首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专家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会主义核心价值观基本理念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清华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吴潜涛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形势下加强网络宣传思想工作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华东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曹文泽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媒体时代青年学生思想政治工作的挑战与对策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复旦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王贤卿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形势下加强和改进高校马克思主义理论教育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东北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李忠军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会主义核心价值观与法治文化建设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海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蒋传光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的立法体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华东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陈俊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特色人权观及人权理论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复旦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刘志刚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创新法治人才培养机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广东财经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杜承铭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我国食品安全法律实施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辽宁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涂永前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治中国建设背景下警察权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清华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余凌云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经济发展新常态的内涵、特征及其演变逻辑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央财经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昌忠泽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常态下中国经济运行机制的变革与中国宏观调控模式重构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安交通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袁晓玲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济发展新常态下我国货币政策体系建设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武汉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潘敏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绿色化”的重大意义及实现途径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华中农业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张俊飚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基于大数据的经济形势监测理论与方法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人民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田茂再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经济潜在增速的测算与展望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厦门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卢盛荣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创新驱动发展战略的顶层设计与战略重点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海交通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谢富纪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济全球化背景下中国反垄断战略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海交通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王先林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创新经济的微观基础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厦门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吴超鹏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制造业转型升级战略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华南理工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蓝海林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京津冀协同发展战略实施中若干重大问题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天津理工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李健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互联网金融的风险防控与多元化监管模式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央财经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欧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日辉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宏观经济整体和微观产品服务的质量“双提高”机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武汉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程虹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府债务预算管理与绩效评价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南财经政法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金荣学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我国特大城市旧城区的生态化改造策略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天津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曾坚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推进农民工市民化的理论与政策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同济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程名望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重大突发事件社会舆情演化规律及应对策略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北京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傅昌波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健康人力资本的测量与预测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海工程技术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汪泓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医药卫生体制改革的顶层设计和制度衔接问题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复旦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罗力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医患信任关系建设的社会心理机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南开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汪新建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特色大国外交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外交学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王帆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深化中外人文交流的战略布局与运行机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复旦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徐静波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世界主要多民族国家的民族政策实践及对我启示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央民族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石亚洲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构建公平合理的国际气候治理体系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复旦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薄燕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南海地区安全合作机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南财经政法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江河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亚太自贸区建设与中国国际战略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人民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保建云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推进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世纪海上丝绸之路建设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广西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梁颖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文艺评论价值体系的理论建设与实践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南开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刘俐俐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与经济发展关系及贡献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北京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杜育红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我国社会需求变化与学位授予体系发展前瞻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北京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姚云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生就业率、就业质量、职业发展与高等教育事业发展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天津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闫广芬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代大学治理结构中的纪律建设、德治礼序和权力配置协调机制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北京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周作宇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业教育现代学徒制理论研究与实践探索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华东师范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徐国庆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世界语言政策综合资源库建设及比较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海外国语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赵蓉晖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我国外语教育改革和发展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广东外语外贸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仲伟合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英语能力等级量表建设研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广东外语外贸大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刘建达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14:00Z</dcterms:created>
  <dc:creator>微软用户</dc:creator>
  <dc:description/>
  <cp:keywords/>
  <dc:language>en-US</dc:language>
  <cp:lastModifiedBy>szs</cp:lastModifiedBy>
  <cp:lastPrinted>2012-05-22T20:10:00Z</cp:lastPrinted>
  <dcterms:modified xsi:type="dcterms:W3CDTF">2015-11-16T01:21:00Z</dcterms:modified>
  <cp:revision>64</cp:revision>
  <dc:subject/>
  <dc:title>教社科司函[2006]   号</dc:title>
</cp:coreProperties>
</file>